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firstLine="5103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284" w:leader="none"/>
        </w:tabs>
        <w:ind w:left="5954" w:right="0" w:hanging="0"/>
        <w:jc w:val="left"/>
        <w:rPr/>
      </w:pPr>
      <w:r>
        <w:rPr>
          <w:sz w:val="24"/>
          <w:szCs w:val="24"/>
        </w:rPr>
        <w:t xml:space="preserve">Вносится депутатом Мурманской областной Думы Мищенко В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СТАТЬЮ 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А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Б АДМИНИСТРАТИВНЫХ ПРАВОНАРУШЕНИЯХ"</w:t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Normal"/>
        <w:tabs>
          <w:tab w:val="clear" w:pos="720"/>
          <w:tab w:val="left" w:pos="0" w:leader="none"/>
          <w:tab w:val="left" w:pos="35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нести в статью 2 Закона Мурманской области от 06.06.2003 № 401-01-ЗМО "Об административных правонарушениях" (с последующими изменениями) следующие измен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ы 6 и 10 признать утратившими сил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</w:t>
        <w:tab/>
        <w:t xml:space="preserve">                                                                              М.В.КОВТУН</w:t>
        <w:tab/>
        <w:tab/>
        <w:tab/>
        <w:tab/>
        <w:t xml:space="preserve">               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 проекту закона Мурманской области "О внесении изменений в статью 2 Закона Мурманской области "Об административных правонарушениях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опроект разработан в связи со сложившейся судебной практикой в части оспаривания законов некоторых субъектов Российской Федерации, которыми была установлена административная ответственность за производство неразрешенных в установленном порядке земляных работ во дворах домов и придомовых территориях, на улицах, площадях, в парках и скверах, а также других территориях населенного пункта, а также нарушение установленных муниципальными нормативными правовыми актами сроков по восстановлению благоустройства соответствующих территорий и нарушение иных правил благоустройства населенных пунктов, установленных муниципальными нормативными правовыми актами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4"/>
          <w:szCs w:val="24"/>
        </w:rPr>
        <w:t xml:space="preserve">Суды в своих решениях пришли к выводу, что указанное правовое регулирование установлено субъектами Российской Федерации с превышением компетенции в области законодательства об административных правонарушениях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четом изложенного законопроектом предлагается  пункты 6 и 1о статьи 2 Закона Мурманской области "Об административных правонарушениях" признать утратившими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60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i/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9"/>
      <w:ind w:firstLine="71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40:00Z</dcterms:created>
  <dc:creator>Александр</dc:creator>
  <dc:description/>
  <dc:language>en-US</dc:language>
  <cp:lastModifiedBy>Кисенко</cp:lastModifiedBy>
  <cp:lastPrinted>2013-09-11T12:19:00Z</cp:lastPrinted>
  <dcterms:modified xsi:type="dcterms:W3CDTF">2013-12-10T11:47:00Z</dcterms:modified>
  <cp:revision>3</cp:revision>
  <dc:subject/>
  <dc:title/>
</cp:coreProperties>
</file>